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07587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612820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4640805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9734330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